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bguillory.edu.glogster.com/pain-de-mais/</w:t>
        </w:r>
      </w:hyperlink>
    </w:p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uillory.edu.glogster.com/pain-de-mai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01:00Z</dcterms:created>
  <dc:creator>rtc18</dc:creator>
  <dc:description/>
  <cp:keywords/>
  <dc:language>en-US</dc:language>
  <cp:lastModifiedBy>rtc18</cp:lastModifiedBy>
  <dcterms:modified xsi:type="dcterms:W3CDTF">2010-07-27T14:07:00Z</dcterms:modified>
  <cp:revision>3</cp:revision>
  <dc:subject/>
  <dc:title/>
</cp:coreProperties>
</file>